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a)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Dodávky vybavení do odborných učeben ZŠ Hazlov a zajištění konektivity školy</w:t>
            </w:r>
          </w:p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ást č. 1 -  Dodávky IT vybavení pro výuku a zajištění konek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Registrační číslo projektu CZ.06.2.67/0.0/0.0/19_116/00131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3T10:52:00Z</dcterms:modified>
  <cp:revision>35</cp:revision>
  <dc:subject/>
  <dc:title>^TVeřejná zakázka :^t Kompletní dodávka stavby</dc:title>
</cp:coreProperties>
</file>